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affirmative ac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roles and policies the government has assumed regarding public issue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analyze the impact of landmark Supreme Court decisions on governmental powers, rights, and responsibilities of citizens in our changing societ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quity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Plessy v. Ferguson, Brown v. Board of Educ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ffirmative ac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05768484"/>
                  <w:bookmarkStart w:id="1" w:name="__Fieldmark__1_30576848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05768484"/>
                  <w:bookmarkStart w:id="3" w:name="__Fieldmark__2_30576848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05768484"/>
                  <w:bookmarkStart w:id="5" w:name="__Fieldmark__3_30576848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05768484"/>
                  <w:bookmarkStart w:id="7" w:name="__Fieldmark__4_30576848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05768484"/>
                  <w:bookmarkStart w:id="9" w:name="__Fieldmark__5_30576848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05768484"/>
                  <w:bookmarkStart w:id="11" w:name="__Fieldmark__6_30576848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05768484"/>
                  <w:bookmarkStart w:id="13" w:name="__Fieldmark__7_30576848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05768484"/>
                  <w:bookmarkStart w:id="15" w:name="__Fieldmark__8_30576848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05768484"/>
                  <w:bookmarkStart w:id="17" w:name="__Fieldmark__9_30576848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05768484"/>
                  <w:bookmarkStart w:id="19" w:name="__Fieldmark__10_30576848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Establish a context for analysis of affirmative action by directing students to read “Segregation in America” in McClenaghan, </w:t>
            </w:r>
            <w:r>
              <w:rPr>
                <w:i/>
              </w:rPr>
              <w:t>Magruder’s American Government</w:t>
            </w:r>
            <w:r>
              <w:rPr/>
              <w:t xml:space="preserve">, pages 602-605.  Direct students to construct a T-chart that compares </w:t>
            </w:r>
            <w:r>
              <w:rPr>
                <w:i/>
              </w:rPr>
              <w:t>Plessy v. Ferguson</w:t>
            </w:r>
            <w:r>
              <w:rPr/>
              <w:t xml:space="preserve"> to </w:t>
            </w:r>
            <w:r>
              <w:rPr>
                <w:i/>
              </w:rPr>
              <w:t>Brown v. Board of Education</w:t>
            </w:r>
            <w:r>
              <w:rPr/>
              <w:t>.  Review students’ responses and ask:</w:t>
            </w:r>
          </w:p>
          <w:p>
            <w:pPr>
              <w:pStyle w:val="Normal"/>
              <w:ind w:left="180" w:hanging="0"/>
              <w:rPr/>
            </w:pPr>
            <w:r>
              <w:rPr/>
              <w:t>To what degree did Brown end segregation in public schools?</w:t>
            </w:r>
          </w:p>
          <w:p>
            <w:pPr>
              <w:pStyle w:val="Normal"/>
              <w:ind w:left="180" w:hanging="0"/>
              <w:rPr/>
            </w:pPr>
            <w:r>
              <w:rPr/>
              <w:t>Is racial segregation still a concern in the United States?  Explain.</w:t>
            </w:r>
          </w:p>
          <w:p>
            <w:pPr>
              <w:pStyle w:val="Normal"/>
              <w:rPr/>
            </w:pPr>
            <w:r>
              <w:rPr/>
            </w:r>
          </w:p>
          <w:p>
            <w:pPr>
              <w:pStyle w:val="Normal"/>
              <w:rPr/>
            </w:pPr>
            <w:r>
              <w:rPr/>
              <w:t xml:space="preserve">Introduce the issue of affirmative action by having students refer to their </w:t>
            </w:r>
            <w:r>
              <w:rPr>
                <w:u w:val="single"/>
              </w:rPr>
              <w:t>Cornell Notes</w:t>
            </w:r>
            <w:r>
              <w:rPr/>
              <w:t xml:space="preserve"> from the previously completed home assignment.  Ask students to define affirmative action and to briefly explain its relationship to reverse discrimination.  Further ask students to explain current decisions regarding affirmative action as demonstrated by </w:t>
            </w:r>
            <w:r>
              <w:rPr>
                <w:i/>
              </w:rPr>
              <w:t>Gratz v. Bollinger</w:t>
            </w:r>
            <w:r>
              <w:rPr/>
              <w:t xml:space="preserve"> and </w:t>
            </w:r>
            <w:r>
              <w:rPr>
                <w:i/>
              </w:rPr>
              <w:t>Grutter v. Bollinger</w:t>
            </w:r>
            <w:r>
              <w:rPr/>
              <w:t>.</w:t>
            </w:r>
          </w:p>
          <w:p>
            <w:pPr>
              <w:pStyle w:val="Normal"/>
              <w:rPr/>
            </w:pPr>
            <w:r>
              <w:rPr/>
            </w:r>
          </w:p>
          <w:p>
            <w:pPr>
              <w:pStyle w:val="Normal"/>
              <w:rPr/>
            </w:pPr>
            <w:r>
              <w:rPr/>
              <w:t xml:space="preserve">Analyze affirmative action by directing students to read </w:t>
            </w:r>
            <w:r>
              <w:rPr>
                <w:b/>
              </w:rPr>
              <w:t>Resource Sheet PUB2</w:t>
            </w:r>
            <w:r>
              <w:rPr/>
              <w:t>, “</w:t>
            </w:r>
            <w:r>
              <w:rPr>
                <w:i/>
              </w:rPr>
              <w:t>Parents Involved v. Seattle School District</w:t>
            </w:r>
            <w:r>
              <w:rPr/>
              <w:t>.”  Inform students that they are reading background information that was used by the Ninth District Court of Appeals as it considered the constitutionality of Seattle’s plan to assign students to the city’s high schools.  Further inform students that they, as pairs or in small groups, are to apply the Gratz and Grutter decisions to the case and decide if the Seattle plan is constitutional.  Review student responses and ask:</w:t>
            </w:r>
          </w:p>
          <w:p>
            <w:pPr>
              <w:pStyle w:val="Normal"/>
              <w:ind w:left="360" w:hanging="180"/>
              <w:rPr/>
            </w:pPr>
            <w:r>
              <w:rPr/>
              <w:t>Why did the Supreme Court find that the Seattle plan was unconstitutional?</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affirmative action by directing them to complete an exit ticket using the following prompt:</w:t>
            </w:r>
          </w:p>
          <w:p>
            <w:pPr>
              <w:pStyle w:val="Normal"/>
              <w:ind w:left="180" w:hanging="0"/>
              <w:rPr/>
            </w:pPr>
            <w:r>
              <w:rPr/>
              <w:t>To what degree do you think the Seattle plan addressed a “compelling interes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color w:val="000000"/>
              </w:rPr>
            </w:pPr>
            <w:r>
              <w:rPr>
                <w:b/>
              </w:rPr>
              <w:t>Resource Sheet PUB2</w:t>
            </w:r>
            <w:r>
              <w:rPr/>
              <w:t>, “</w:t>
            </w:r>
            <w:r>
              <w:rPr>
                <w:i/>
              </w:rPr>
              <w:t>Parents Involved v. Seattle School District</w:t>
            </w:r>
            <w:r>
              <w:rPr/>
              <w:t>”</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8:00Z</dcterms:created>
  <dc:creator>Millie</dc:creator>
  <dc:description/>
  <cp:keywords/>
  <dc:language>en-US</dc:language>
  <cp:lastModifiedBy>BCPS</cp:lastModifiedBy>
  <cp:lastPrinted>2008-08-09T14:25:00Z</cp:lastPrinted>
  <dcterms:modified xsi:type="dcterms:W3CDTF">2008-08-10T16:17:00Z</dcterms:modified>
  <cp:revision>7</cp:revision>
  <dc:subject/>
  <dc:title>Unit Overview</dc:title>
</cp:coreProperties>
</file>